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C LESSON-WEBSIT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rainforests.mongabay.com/amazon/</w:t>
        </w:r>
      </w:hyperlink>
      <w:r>
        <w:rPr/>
        <w:t xml:space="preserve"> (states it = 1/5 world fresh water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rainforests.mongabay.com/amazon/amazon_destructio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rain-tree.com/facts.htm</w:t>
        </w:r>
      </w:hyperlink>
      <w:r>
        <w:rPr/>
        <w:t xml:space="preserve"> (states it = 2/3 world fresh water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savetherainforest.org/savetherainforest_007.ht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ry second . . we lose an area the size of two football fields!</w:t>
        <w:br/>
        <w:t>Every minute . . we lose an area 29 times the size of the Pentagon!</w:t>
        <w:br/>
        <w:t>Every hour . . . we lose an area 684 times larger than the New Orleans Superdome!</w:t>
        <w:br/>
        <w:t>Every day . . . we lose an area larger than all five boroughs of New York City!</w:t>
        <w:br/>
        <w:t>Every week . . . we lose an area twice the size of Rhode Island!</w:t>
        <w:br/>
        <w:t>Every month . . .we lose an area the size of Belize!</w:t>
        <w:br/>
        <w:t>Every year . . . we lose an area more than twice the size of Florida!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junglephotos.com/amazon/students/homework/amazonfacts.shtml</w:t>
        </w:r>
      </w:hyperlink>
    </w:p>
    <w:p>
      <w:pPr>
        <w:pStyle w:val="Normal"/>
        <w:rPr/>
      </w:pPr>
      <w:r>
        <w:rPr/>
        <w:t>¾ of continental USA (not 40%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inforests.mongabay.com/amazon/" TargetMode="External"/><Relationship Id="rId3" Type="http://schemas.openxmlformats.org/officeDocument/2006/relationships/hyperlink" Target="http://rainforests.mongabay.com/amazon/amazon_destruction.html" TargetMode="External"/><Relationship Id="rId4" Type="http://schemas.openxmlformats.org/officeDocument/2006/relationships/hyperlink" Target="http://www.rain-tree.com/facts.htm" TargetMode="External"/><Relationship Id="rId5" Type="http://schemas.openxmlformats.org/officeDocument/2006/relationships/hyperlink" Target="http://www.savetherainforest.org/savetherainforest_007.htm" TargetMode="External"/><Relationship Id="rId6" Type="http://schemas.openxmlformats.org/officeDocument/2006/relationships/hyperlink" Target="http://www.junglephotos.com/amazon/students/homework/amazonfacts.s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20:30:00Z</dcterms:created>
  <dc:creator>Charles Blanchette</dc:creator>
  <dc:description/>
  <dc:language>en-US</dc:language>
  <cp:lastModifiedBy>Sharon</cp:lastModifiedBy>
  <dcterms:modified xsi:type="dcterms:W3CDTF">2013-07-17T20:30:00Z</dcterms:modified>
  <cp:revision>2</cp:revision>
  <dc:subject/>
  <dc:title>PC LESSON-WEBSITES</dc:title>
</cp:coreProperties>
</file>